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łownictwo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ouse, elephant, monkey, parrot, quinea pig, horse, tiger, bear, puppy, giraff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s it  a lion/ a mouse/ ...? Yes, it is/ No, it isn’t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czniowie wycinają obrazki ze zwierzętami. Obrazki z jednego zestawu układają na stole obrazkiem do dołu. Uczniowie starają się zapamiętać położenie obrazków. Następnie jeden z uczniów bierze obrazek, tak by inni uczniowie nie widzieli zwierzęcia na obrazku. Pozostali uczniowie zgadują jakie zwierze jest na obrazku zadając pytanie Is it a/an ...? Osoba z obrazkiem odpowiada ‘Yes, it is’ lub ‘No, it isn’t.’ Grę można przeprowadzić w parach lub grupach. Grę można urozmaicić mieszając zestawy obrazków dzieci. Wtedy niektó®e zwierzęta będą się powtarzać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11:00Z</dcterms:created>
  <dc:creator>EUROFORUM</dc:creator>
  <dc:description/>
  <dc:language>en-US</dc:language>
  <cp:lastModifiedBy>Euro</cp:lastModifiedBy>
  <cp:lastPrinted>2015-09-28T16:10:00Z</cp:lastPrinted>
  <dcterms:modified xsi:type="dcterms:W3CDTF">2015-09-28T14:11:00Z</dcterms:modified>
  <cp:revision>2</cp:revision>
  <dc:subject/>
  <dc:title/>
</cp:coreProperties>
</file>